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赤外線サーモグラフィカメラ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１２月１５日（月）から令和７年１２月２６日（金）まで（休日等を除く）の午前１０時００分から午後４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８年１月９日（金）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12-11T01:42:00Z</dcterms:modified>
  <cp:revision>129</cp:revision>
  <dc:subject/>
  <dc:title/>
</cp:coreProperties>
</file>